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 для  музыкальных  руководителей 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аком инструктивно – методическом письме говорится о том, что программы должны   предусматривать организацию детской жизни в трех формах (занятия, нерегламентированные виды деятельности, свободное врем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федеральных комплектах государственных образовательных стандартов дошкольного образования»;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нитарно – эпидемиологические требования к устройству, содержанию и организации режима работы ДОУ»;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комендации по экспертизе образовательных программ для дошкольных образовательных учреждений Российской Федерации»;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граммно – методическом обеспечении дошкольного образования – в контексте педагогики развит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Главным механизмом музыкально-дидактической игры является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правило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действие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зад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Автор высказывания: «Кем бы ни стал в дальнейшем ребенок – музыкантом или врачом, ученым или     рабочим, задача педагога – воспитывать в нем творческое начало, творческое мышление» - 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Баренбойм;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Орф;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Кодаи;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. Кобалев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инструктивно – методическом письме МО РФ говорится о том, что занятия детей старшего дошкольного возраста во второй половине дня могут проводиться после дневного сна, но не чаще 2-3 раз в неделю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 программно – методическом обеспечении дошкольного образования – в контексте педагогики развит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омендации по экспертизе образовательных учреждений и обеспечении преемственности дошкольного и начального общего образова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«Об образовании»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осприятие ребенком театрального искусства целесообразно начинать с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ольного театр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го театр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ого теат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ческого теа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 Продолжите фразу: «Гендерное поведение - это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пол в социальном пространстве;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отождествление себя с определенным полом;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как представителя определенного пола;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оведения человека нормам и ценностям, которые соответствуют определенному п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й этап углубленного разучивания музыкального произведения: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фрагментов песни для упражнения детей;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исполнение песни в согласовании с музыкой;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, указание в процессе разучивания и исполнения детьми песни;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показ отдельных приемов исполнения текста;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исполнения мелодии песни голосом с исполнением песни в целом с аккомпане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ль предшкольного образования 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детей к обучению в музыкальной школе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внить стартовые возможности детей 5-6,5 лет к периоду обучения в школе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еемственность в системе дошкольного и начального образования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образовательные задачи, предусмотренные комплексными программами воспитания и обучения детей 5-7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На младший школьный возраст приходится «пик» развития таких психических процессов, как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и мышление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 память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и воображение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и вообра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Интегрированная гуманитарная программа обучения в начальной школе 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тез искусств в эстетическом воспитании»;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ета детства»;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тез»;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все искусства вмест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. Свод стопы у большинства детей раннего возраста формируется к: 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ам;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ам 6 месяцев;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ам;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ам 6 месяце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Выберите ведущий показатель, по которому можно судить о том, что ребенок адаптировался к дошкольному учреждению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отсутствие отрицательных эмоций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аппетит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 с детьми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 с воспитател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Формирование театральной деятельности целесообразно начинать с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х игр;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х игр;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ерских игр;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 - драматиза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Наиболее важный критерий отбора детей в хореографический кружок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е навыки движений;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детей;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едагога;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р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Игры, входящие в новую классификацию С.Л. Новоселовой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ные игры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возникающие по инициативе взрослого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дидактические игры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возникающие по совместной инициативе взрослого и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ключительный этап методической последовательности начального слушания музыки: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слушание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ое исполнение музыкального произведения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, раскрывающие содержание и эмоциональный характер музыкального произведения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детей к слушанию музыки путем краткого эмоционального расск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 Субъектами педагогического процесса в ДОУ являются: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 и воспитанники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тели и педагоги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сотрудники детского сада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 – родители - воспитан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18.  Основные линии развития дошкольника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оизвольного поведения;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средствами и эталонами познавательной деятельности;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ход от эгоцентризма к децентрации;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тивационная готовность;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ответы верны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Технология организации познавательной деятельности дошкольников лежит в основе образовательной программы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етский сад 2100»;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»;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Программа воспитания, обучения и развития детей дошкольного возраста»;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Золотой ключ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. Высшим видом памяти считае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ухова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гическа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бальна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ри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bCs/>
          <w:sz w:val="28"/>
          <w:szCs w:val="28"/>
        </w:rPr>
        <w:t>Для какого возраста детей характерны сюжетные игры?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г. 6 мес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г. 6 мес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г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г. 9 ме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Наиболее сенситивный период для музыкально-сенсорного развития ребен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 до 5 лет; </w:t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3 лет;</w:t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месяцев до 5 лет;</w:t>
      </w:r>
    </w:p>
    <w:p>
      <w:pPr>
        <w:pStyle w:val="Style15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о 7 л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Период развития музыкальных способностей ребен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 до 5 лет; </w:t>
      </w:r>
    </w:p>
    <w:p>
      <w:pPr>
        <w:pStyle w:val="Style15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о 9 лет;</w:t>
      </w:r>
    </w:p>
    <w:p>
      <w:pPr>
        <w:pStyle w:val="Style15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месяцев до 5 лет;</w:t>
      </w:r>
    </w:p>
    <w:p>
      <w:pPr>
        <w:pStyle w:val="Style15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до 7 л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4. Какой из перечисленных разделов является новым самостоятельным разделом / программа "Истоки"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"Эстетика"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енсорное развитие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нструирование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доровье"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Указать программу воспитания и обучения детей в детском саду  в возрасте от 3 до 10 л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сток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тств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дуг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Золотой ключик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3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акой возраст можно рассматривать как начальную ступень формирования у ребенка осознанного отношения к растениям, животным, предметам, самому себе, как к части природы / "Методика экологического воспитания в детском саду" С.И.Николаевой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г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6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7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«Чувствовать – Познавать – Творить» - ведущий принцип программы обучения и воспитания детей дошкольного возрас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тво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дуг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 Требование к организации предметно-развивающей среды (по концепции «Развивающая предметная среда» С.Л. Новоселово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ответствие возрастным особенност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ответствие целям и задачам образовате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довлетворение потребностей ребенка в новизне, в преобразовании и само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 Дидактический принцип развивающего обучения, обоснованный Л.В. Занков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ым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принцип осознания процесса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нцип обучения на высоком уровне трудно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цип научности</w:t>
      </w:r>
    </w:p>
    <w:p>
      <w:pPr>
        <w:pStyle w:val="Normal"/>
        <w:tabs>
          <w:tab w:val="clear" w:pos="708"/>
          <w:tab w:val="left" w:pos="96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нцип нагляд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0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 12-летне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1.  Являются ли информационная  компетентность,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и требованиями  квалификационной характеристики  по должности «музыкальный руководителя 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Да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 от направления образовательной деятельности  и квалификации работника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32. Кто из великих педагогов прошлого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б)Дж. Локк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в)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33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К.Д.Ушинским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В.Ф.Одоевским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) Я.А. Коменским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34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Дж. Лок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Я.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a) П.Н.Леонтьев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Л.С. Выготский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К.Д.Ушинский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П.П. Блонский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ТЕС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ноголосная последовательность звуков, организованная в ладовом и метроритмическом отношен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яция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минация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вен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зывается перенос всех звуков музыкального произведения на определенный интервал вверх или вниз, приводящий к изменению его тональност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аци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атизм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крипци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зи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тьте обозначение медленного темпа в музык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derato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dagio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legro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esto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вукоряд, являющийся основой музыкального  искусства татар, башкир, чувашей и др.-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тоническая система звуко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ийская система звуко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гийская система звуко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татоническая система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зыкальные занятия, праздничные утренники, развлечения, музыка в быту – это … музык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адовое чувство, музыкально-слуховые представления, чувство ритма – это музыкальны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;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;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;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7. Восприятие музыки, детское исполнительство, детское творчество, музыкально-образовательная деятельность-это … музыкальной деятельност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ассицизм, романтизм, рококо, экспрессионизм-это … в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евое направление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ь форму музыкального произведения «Клоуны» Кабалевского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частная;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ндо;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частная;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ет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ределить жанр музыкального произведения «Парень с гармошкой» Г. Свирид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зыкальное произведение  Ф. Шумана «Смелый наездник» входит в сборник фортепианных пьес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нцы кукол»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тинки с выставки»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льбом для юношества»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е сцены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позитор, написавший «Походный марш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Шостакович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Чичков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кофьев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абалевск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вческий диапазон детей 4-5 лет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– л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 – л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 – с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 – д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омпозитор, написавший музыку к песне «Птичка» на стихи А.Барто («Села птичка на окошко…»)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Красе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орданск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Раухвергер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илиппенк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мпозитор, написавший музыку к песне «Пришла весна» на стихи Ф. Кар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узаффаров;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лючарев;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Файзи;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Хабибул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ем впервые была разработана система музыкально-ритмических движений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Жак-Далькроз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Г.Александрова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Гринер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Ру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Чешский народный парный танец, подвижного характера; размер две четверт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рк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к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ковяк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Элемент танцевального движения, начинающийся с затакта (на счет «и раз, и дв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новной ход»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аг польки»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менный шаг» 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ылбы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ревним татарским народным инструментом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ка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ь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й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оли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Логоритмика основывается на связ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движ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музык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и и движ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музыки, движ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и пени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 Современная программа по музыкальному воспитанию дошкольников, включающая все пять видов музыкальной деятельности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тмическая мозаика»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я»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ые шедевры»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тез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пределите цель программы «Музыкальные шедевры» О. П. Радыново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патриотическое воспитание детей, основанное на их приобщении к истокам 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й  народной культуры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ребенка в мир музыки с радостью и улыбкой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детей дошкольного возрас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бенка, формирование средствами музыки и ритмических движений разнообразных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й, способностей, качеств лич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сновная направленность программы А.И.Бурениной « Ритмическая мозаика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раскрепощение реб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ых навыков и ум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программе «Радуга» каждый вид занятий поэтично сравнивается с каким-то одним цветом радуги. Какому цвету соответствует музыкальное воспита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му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нжевому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му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му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му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м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ограмма «Оберег» Е.Г.Борониной предназначена для комплексного изучения фольклора в детском саду детьми от 2 до 7 лет. Программа имеет подпрограммы. Какая из них соответствует среднему дошкольному возраст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ушка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еньк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ушки.</w:t>
      </w:r>
    </w:p>
    <w:p>
      <w:pPr>
        <w:pStyle w:val="Normal"/>
        <w:tabs>
          <w:tab w:val="clear" w:pos="708"/>
          <w:tab w:val="right" w:pos="9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аздел вариативной программы Борониной Л. «Оберег» для детей старшей группы называется:</w:t>
      </w:r>
    </w:p>
    <w:p>
      <w:pPr>
        <w:pStyle w:val="Normal"/>
        <w:tabs>
          <w:tab w:val="clear" w:pos="708"/>
          <w:tab w:val="right" w:pos="9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душки»;</w:t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»;</w:t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леньки»;</w:t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едуш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втор музыки Государственного гимна Республики Татарстан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Жигано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Яхин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айдаше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 Файз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мпозитор, написавший музыку к балету «Шурале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Яруллин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Жиганов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Сайдашев;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Яхи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Государственный Большой концертный зал РТ носит им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Жиганова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айдашев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ука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Джали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методике Сузуки ведущая роль отвод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ю музык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ю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м движениям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цир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Взаимосвязь средств, составляющих главное содержание «элементарного музицирования» по системе Карла Орф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и движение; 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движение, творчество;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, речь, движение, творчество; 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игра на музыкальных инструментах, импровиз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2. Одной из задач  музыкального воспитания и развития  ребенка второго года жизни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й отзывчивости на музыку и умения выражать ее в разных видах художественной деятельности: слове-движении-игр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слуха и голос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слухового опыта детей при их знакомстве с основными жанрами, стилями и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ми в музык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детей элементарному анализу, сравнению и  сопоставлению при разбор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х форм и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3. Максимальная продолжительность детского праздника в средней груп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-50 мин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-40 мин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-35 мин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30 ми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4. Кому из основоположников отечественной педагогики принадлежат сло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ое воспитание - это не воспитание музыканта, а, прежде всего воспитание человека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.Выготскому;</w:t>
      </w:r>
    </w:p>
    <w:p>
      <w:pPr>
        <w:pStyle w:val="Style15"/>
        <w:numPr>
          <w:ilvl w:val="0"/>
          <w:numId w:val="6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ухомлинскому;</w:t>
      </w:r>
    </w:p>
    <w:p>
      <w:pPr>
        <w:pStyle w:val="Style15"/>
        <w:numPr>
          <w:ilvl w:val="0"/>
          <w:numId w:val="6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Д.Ушинскому;        </w:t>
      </w:r>
    </w:p>
    <w:p>
      <w:pPr>
        <w:pStyle w:val="Style15"/>
        <w:numPr>
          <w:ilvl w:val="0"/>
          <w:numId w:val="6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М.Теп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5.  Главное свойство музыкального звука – эт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сть;</w:t>
      </w:r>
    </w:p>
    <w:p>
      <w:pPr>
        <w:pStyle w:val="Style15"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та; </w:t>
      </w:r>
    </w:p>
    <w:p>
      <w:pPr>
        <w:pStyle w:val="Style15"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;</w:t>
      </w:r>
    </w:p>
    <w:p>
      <w:pPr>
        <w:pStyle w:val="Style15"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;</w:t>
      </w:r>
    </w:p>
    <w:p>
      <w:pPr>
        <w:pStyle w:val="Style15"/>
        <w:numPr>
          <w:ilvl w:val="0"/>
          <w:numId w:val="2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6. Вид музыкального занятия, на котором в большей степени достигается целостность, взаимосвязь всех видов детской музыка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е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антное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7. Ведущим видом детской музыкальной деятельности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музыки; </w:t>
      </w:r>
    </w:p>
    <w:p>
      <w:pPr>
        <w:pStyle w:val="Style15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тво;</w:t>
      </w:r>
    </w:p>
    <w:p>
      <w:pPr>
        <w:pStyle w:val="Style15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музыкальное творчество;</w:t>
      </w:r>
    </w:p>
    <w:p>
      <w:pPr>
        <w:pStyle w:val="Style15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образо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8. Ведущим методом в разделе «слушание музыки»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зрительный;</w:t>
      </w:r>
    </w:p>
    <w:p>
      <w:pPr>
        <w:pStyle w:val="Style15"/>
        <w:numPr>
          <w:ilvl w:val="0"/>
          <w:numId w:val="2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-слуховой; </w:t>
      </w:r>
    </w:p>
    <w:p>
      <w:pPr>
        <w:pStyle w:val="Style15"/>
        <w:numPr>
          <w:ilvl w:val="0"/>
          <w:numId w:val="2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;</w:t>
      </w:r>
    </w:p>
    <w:p>
      <w:pPr>
        <w:pStyle w:val="Style15"/>
        <w:numPr>
          <w:ilvl w:val="0"/>
          <w:numId w:val="2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9. Доминирующая задача при обучении пению  детей  младшей групп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ь естественным голосом, без напряжения, протяжно; </w:t>
      </w:r>
    </w:p>
    <w:p>
      <w:pPr>
        <w:pStyle w:val="Style15"/>
        <w:numPr>
          <w:ilvl w:val="0"/>
          <w:numId w:val="6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свои ошибки в песне;</w:t>
      </w:r>
    </w:p>
    <w:p>
      <w:pPr>
        <w:pStyle w:val="Style15"/>
        <w:numPr>
          <w:ilvl w:val="0"/>
          <w:numId w:val="6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ть дыхание» между музыкальными фразами;</w:t>
      </w:r>
    </w:p>
    <w:p>
      <w:pPr>
        <w:pStyle w:val="Style15"/>
        <w:numPr>
          <w:ilvl w:val="0"/>
          <w:numId w:val="6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умеренно громко - умеренно тих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0. С чего начинается работа над формированием певческих навыков по методике В.Емельянов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;</w:t>
      </w:r>
    </w:p>
    <w:p>
      <w:pPr>
        <w:pStyle w:val="Style15"/>
        <w:numPr>
          <w:ilvl w:val="0"/>
          <w:numId w:val="1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ые игры;</w:t>
      </w:r>
    </w:p>
    <w:p>
      <w:pPr>
        <w:pStyle w:val="Style15"/>
        <w:numPr>
          <w:ilvl w:val="0"/>
          <w:numId w:val="1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о-фонопедические упражнения;</w:t>
      </w:r>
    </w:p>
    <w:p>
      <w:pPr>
        <w:pStyle w:val="Style15"/>
        <w:numPr>
          <w:ilvl w:val="0"/>
          <w:numId w:val="1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декламац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1. Заслуга разработки основ ритмики в отечественной педагогики принадлеж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Румер;</w:t>
      </w:r>
    </w:p>
    <w:p>
      <w:pPr>
        <w:pStyle w:val="Style15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Коноровой;</w:t>
      </w:r>
    </w:p>
    <w:p>
      <w:pPr>
        <w:pStyle w:val="Style15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Гринер;</w:t>
      </w:r>
    </w:p>
    <w:p>
      <w:pPr>
        <w:pStyle w:val="Style15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А.Александров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2. Определите задачи музыкально-ритмического развития детей старше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менять движения на смену двухчастной музыки, ритмично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ировать,  выполнять простейшие плясовые дви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реагировать сменой движений  на смену трехчастной формы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свои движения с партнер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под  музыку легко, пластично в соответствии с ее характером ижанром, самостоятельно реагировать на смену музыкальных частей, фраз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тельно и ритмично двигаться в соответствии с различным характером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и, отмечать движением особенности музыкального языка, владеть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м объемом дв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3. Кто является инициатором и первым организатором обучения дошкольников на музыкальных инструмента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А.Метлов; </w:t>
      </w:r>
    </w:p>
    <w:p>
      <w:pPr>
        <w:pStyle w:val="Style15"/>
        <w:numPr>
          <w:ilvl w:val="0"/>
          <w:numId w:val="2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Асафьев;</w:t>
      </w:r>
    </w:p>
    <w:p>
      <w:pPr>
        <w:pStyle w:val="Style15"/>
        <w:numPr>
          <w:ilvl w:val="0"/>
          <w:numId w:val="2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Яворский;</w:t>
      </w:r>
    </w:p>
    <w:p>
      <w:pPr>
        <w:pStyle w:val="Style15"/>
        <w:numPr>
          <w:ilvl w:val="0"/>
          <w:numId w:val="2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А.Ветлугина.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4. Определите показатели музыкального развития детей средней группы в разделе «элементарное музицирование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ет интерес к музицированию взрослого, передает метрическую пульсацию </w:t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плясового характера (на ударных, шумовых инструментах);</w:t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простейшими  приемами игры на детских (ударных) инструментах,</w:t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ен  сыграть несложную мелодию с поступенным движением; </w:t>
      </w:r>
    </w:p>
    <w:p>
      <w:pPr>
        <w:pStyle w:val="Style15"/>
        <w:numPr>
          <w:ilvl w:val="0"/>
          <w:numId w:val="8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смысленно относится к способам звукоизвлечения, передает простой ритмический рисунок в игре на детских ударных музыкальных инструментах;</w:t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ет 2-3 простейших мелодии на музыкальных инструментах, владеет </w:t>
      </w:r>
    </w:p>
    <w:p>
      <w:pPr>
        <w:pStyle w:val="Style15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ансамблевого испол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5. Метод активной терапии по преодолению речевых и сопутствующих нарушений у детей дошкольного возраста, предполагающий тесное сотрудничество логопеда и музыкального руководител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;</w:t>
      </w:r>
    </w:p>
    <w:p>
      <w:pPr>
        <w:pStyle w:val="Style15"/>
        <w:numPr>
          <w:ilvl w:val="0"/>
          <w:numId w:val="5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терапия;</w:t>
      </w:r>
    </w:p>
    <w:p>
      <w:pPr>
        <w:pStyle w:val="Style15"/>
        <w:numPr>
          <w:ilvl w:val="0"/>
          <w:numId w:val="5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ритмика; </w:t>
      </w:r>
    </w:p>
    <w:p>
      <w:pPr>
        <w:pStyle w:val="Style15"/>
        <w:numPr>
          <w:ilvl w:val="0"/>
          <w:numId w:val="58"/>
        </w:numPr>
        <w:ind w:left="0" w:hanging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игр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5. Какая из программ по музыкальному воспитанию является частью  комплексной образовательной программы «Детский сад 2100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я»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тмическая мозаика»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тез искусств»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ые шедев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6. Основная задача программы «Ладушки» И.Каплуновой,  И.Новоскольцев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патриотическое воспитание детей, основанное на их приобщении к истокам   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й народной культуры;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ребенка в мир музыки с радостью и улыбкой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снов музыкальной культуры детей дошкольного возраста;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бенка, формирование средствами музыки и ритмических движений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х умений, способностей, качеств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7. Основной вид деятельности, представленный в программе Радыновой О.П. «Музыкальные шедевры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музыки;</w:t>
      </w:r>
    </w:p>
    <w:p>
      <w:pPr>
        <w:pStyle w:val="Style15"/>
        <w:numPr>
          <w:ilvl w:val="0"/>
          <w:numId w:val="3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;</w:t>
      </w:r>
    </w:p>
    <w:p>
      <w:pPr>
        <w:pStyle w:val="Style15"/>
        <w:numPr>
          <w:ilvl w:val="0"/>
          <w:numId w:val="3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е движения;</w:t>
      </w:r>
    </w:p>
    <w:p>
      <w:pPr>
        <w:pStyle w:val="Style15"/>
        <w:numPr>
          <w:ilvl w:val="0"/>
          <w:numId w:val="3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циро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8. В какой оздоровительн-развивающей программе в роли организатора оздоровительных занятий выступает музыкальный руководитель, а работа по оздоровлению  ведется с помощью музыки путем формирования у детей эмоционально-музыкальной доминант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ки»;</w:t>
      </w:r>
    </w:p>
    <w:p>
      <w:pPr>
        <w:pStyle w:val="Style15"/>
        <w:numPr>
          <w:ilvl w:val="0"/>
          <w:numId w:val="7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етский сад – дом радости»;</w:t>
      </w:r>
    </w:p>
    <w:p>
      <w:pPr>
        <w:pStyle w:val="Style15"/>
        <w:numPr>
          <w:ilvl w:val="0"/>
          <w:numId w:val="7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Здравствуй!»; </w:t>
      </w:r>
    </w:p>
    <w:p>
      <w:pPr>
        <w:pStyle w:val="Style15"/>
        <w:numPr>
          <w:ilvl w:val="0"/>
          <w:numId w:val="7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жные ребята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9. Автор первого татарского детского балета «Заколдованный мальчик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9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айдашев;</w:t>
      </w:r>
    </w:p>
    <w:p>
      <w:pPr>
        <w:pStyle w:val="Style15"/>
        <w:numPr>
          <w:ilvl w:val="0"/>
          <w:numId w:val="39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Хабибуллин;</w:t>
      </w:r>
    </w:p>
    <w:p>
      <w:pPr>
        <w:pStyle w:val="Style15"/>
        <w:numPr>
          <w:ilvl w:val="0"/>
          <w:numId w:val="39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лючарев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Фай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5. Композитор, написавший музыку к песне «Пришла весна» на стихи Ф.Кари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узаффаров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лючарев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Файзи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Хабибул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6. Создатель цикла концертов «Времена года» для струнного оркестр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орелли;</w:t>
      </w:r>
    </w:p>
    <w:p>
      <w:pPr>
        <w:pStyle w:val="Style15"/>
        <w:numPr>
          <w:ilvl w:val="0"/>
          <w:numId w:val="5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 Торелли;</w:t>
      </w:r>
    </w:p>
    <w:p>
      <w:pPr>
        <w:pStyle w:val="Style15"/>
        <w:numPr>
          <w:ilvl w:val="0"/>
          <w:numId w:val="5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ивальди;</w:t>
      </w:r>
    </w:p>
    <w:p>
      <w:pPr>
        <w:pStyle w:val="Style15"/>
        <w:numPr>
          <w:ilvl w:val="0"/>
          <w:numId w:val="53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карлат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7. Кто был основателем  музыкального кружка «Могучая кучка», сложившегося в 60-х г.г.  Х1Х в. В Петербург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Римский – Корсаков;</w:t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Стасов;</w:t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Бородин;</w:t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Балакир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8. Автор высказывания: «Создает музыку народ, мы же композиторы, только аранжируем ее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И. Глинка;</w:t>
      </w:r>
    </w:p>
    <w:p>
      <w:pPr>
        <w:pStyle w:val="Style15"/>
        <w:numPr>
          <w:ilvl w:val="0"/>
          <w:numId w:val="5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А.Римский – Корсаков; </w:t>
      </w:r>
    </w:p>
    <w:p>
      <w:pPr>
        <w:pStyle w:val="Style15"/>
        <w:numPr>
          <w:ilvl w:val="0"/>
          <w:numId w:val="5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Чайковский;</w:t>
      </w:r>
    </w:p>
    <w:p>
      <w:pPr>
        <w:pStyle w:val="Style15"/>
        <w:numPr>
          <w:ilvl w:val="0"/>
          <w:numId w:val="55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Бород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9. Меценат, основатель Частного оперного театра в Москве, на сцене которого были осуществлены постановки опер «Русалка», «Снегурочка», «Псковитянка», «Садко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тман;</w:t>
      </w:r>
    </w:p>
    <w:p>
      <w:pPr>
        <w:pStyle w:val="Style15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щагин;</w:t>
      </w:r>
    </w:p>
    <w:p>
      <w:pPr>
        <w:pStyle w:val="Style15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Определите вид музыкального произведения К. Сен-Санса «Карнавал животных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мфо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юи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ртю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ариац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Широко известное музыкальное произведение Л. Хайрутдин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«Марш Тука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ера «Коварная кош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имфоническая сюита «Сказки Тука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«Марш Советской Арм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Выберите произведение для песенного репертуара средней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Дед Мороз» А. Филиппен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еренькая кошечка» В. Вит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Веснянка» А.Филиппен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Песенка друзей» В. Гер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Выберите произведение для песенного репертуара старшей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На мосточке» А. Филиппен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Дед Мороз» В. Вит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анки» М. Крас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Весна наступает» Д. Файз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Выберите произведение для песенного репертуара  в младшей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. Хайрутдинова «Родной кр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 Прокофьев «Ходит месяц по луг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Потолвский «Лошад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. Красев «Барабанщ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Выберите песню для подготовительной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. Тиличеева «Песенка про елочку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. Шаймарданова «Бабо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Метлов «Зима прош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. Тимчеева «Это наша Родина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Список   литературы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музыкального воспитания в детском саду /под ред.  М.А.Ветлугиной - М.: Просвещение, 1982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воспитания и обучения в детском саду  /под ред. М.А.Васильевой, В.В.Гербовой, Т.С.Комаровой. – М.: Мозаика-Синтез, 200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лов Н.А.  Музыка – детям – М.: Просвещение, 1985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мельянов В.В. Развитие голоса. Координация и тренинг. – Санкт-Петербург: Лань, 1997.8. 5. Современные образовательные программы для дошкольных учреждений / под ред. Т.И.Ерофеевой. – М.: Академ А, 199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дынова О.П., Катинене А.И., Полавандишвили М.Л.  Музыкальное воспитание дошкольников / под.ред. О.П.Радыновой – М.: Просвещение: Владос, 199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дынова О.П. Авторская программа музыкального развития дошкольников «Музыкальные шедевры» - М.,199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дынова О.П. Слушаем музыку / Книга для воспитателя и музыкального руководите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сада – М.: Просвещение, 1990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ртушина Т.Ф. Проблемы современного музыкального воспитания дошкольников // 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ОУ. – 2005.- №5. - С.42-4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азарев М.Л. Оздоровительно-развивающая программа «Здравствуй!»– М.: Мнемозина, 200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Элементарное музицирование с дошкольниками. Тютюнникова Т.Э. //Дошкольное. воспитание. - 2000. - N 9. - С. 101-112.; С-П.- Музыкальная палитра. - 2009.- №5.- С. 3-1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итмическая мозаика. Программа по ритмопластике для детей дошкольного и младшего школьного возраста. Буренина А.И. – С-П, - 2000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стеренко, Т.В., Тарасова, К.В. Гармония: программа развития музыкальности у детей 7-го года жизни. - М.: Центр Гармония, 2004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>Новиковская О.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Логоритмика для дошкольников в играх и упражнениях. /    Практическое пособие для педагогов и родителей. Издание 2</w:t>
      </w:r>
      <w:r>
        <w:rPr>
          <w:rFonts w:cs="Times New Roman" w:ascii="Times New Roman" w:hAnsi="Times New Roman"/>
          <w:sz w:val="28"/>
          <w:szCs w:val="28"/>
        </w:rPr>
        <w:t xml:space="preserve">  - М.: КОРОНА принт, 200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ерзлякова С.И. Ежедневник  музыкального руководителя детского сада – М.: Астраль АСТ, 2007г.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>16. Булучевский Ю.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мин 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раткий музыкальный словарь. — М.: Музыка, 2005. — 461 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Яндекс - Словар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кипедиЯ / свободная энциклопедия /– Интернет, http://ru.wikipedia.org/wiki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</w:rPr>
  </w:style>
  <w:style w:type="character" w:styleId="WW8Num57z1">
    <w:name w:val="WW8Num57z1"/>
    <w:qFormat/>
    <w:rPr>
      <w:b w:val="false"/>
      <w:i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43:00Z</dcterms:created>
  <dc:creator>all</dc:creator>
  <dc:description/>
  <cp:keywords/>
  <dc:language>en-US</dc:language>
  <cp:lastModifiedBy>Заярина</cp:lastModifiedBy>
  <cp:lastPrinted>2010-05-21T09:47:00Z</cp:lastPrinted>
  <dcterms:modified xsi:type="dcterms:W3CDTF">2011-07-02T10:37:00Z</dcterms:modified>
  <cp:revision>25</cp:revision>
  <dc:subject/>
  <dc:title>Тест для музыкальных руководителей ДОУ (сборник тестов из всех книг по аттестации)</dc:title>
</cp:coreProperties>
</file>